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720" w:firstLine="720"/>
        <w:jc w:val="left"/>
        <w:rPr/>
      </w:pPr>
      <w:r>
        <w:rPr/>
        <w:t xml:space="preserve">    </w:t>
      </w: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</w:t>
      </w:r>
      <w:r>
        <w:rPr/>
        <w:tab/>
        <w:t xml:space="preserve"> January 9, 20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</w:rPr>
        <w:t>"</w:t>
      </w:r>
      <w:r>
        <w:rPr>
          <w:rFonts w:cs="Times New Roman" w:ascii="Times New Roman" w:hAnsi="Times New Roman"/>
          <w:i/>
          <w:sz w:val="20"/>
        </w:rPr>
        <w:t>The very best thing you can do for the whole world is to make</w:t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the most of yourself."-- Wallace Wattle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Announcements and Upd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Kindergarten Round Up - January 30 and 31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VIPS Note Pa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9:40</w:t>
        <w:tab/>
        <w:t xml:space="preserve">January-May   Yikes what’s coming up, and what should we be doing to plan for next year? 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10:00</w:t>
        <w:tab/>
        <w:t>Getting volunteers, thanking volunteers and keeping volunteers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10:30</w:t>
        <w:tab/>
        <w:t>Sharing – Recognition: What have you done thus far this year to recognize your volunteers and /or what do you plan to do?</w:t>
      </w:r>
    </w:p>
    <w:p>
      <w:pPr>
        <w:pStyle w:val="Heading3"/>
        <w:ind w:left="18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rainstorming people for new volunteer positions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In your PTO meetings have your PTO membership think of candidates for volunteer positions - also ask teacher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Dates to Remember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ebruary 13</w:t>
        <w:tab/>
        <w:tab/>
        <w:t>VIPS Meeting</w:t>
      </w:r>
    </w:p>
    <w:p>
      <w:pPr>
        <w:pStyle w:val="Normal"/>
        <w:rPr/>
      </w:pPr>
      <w:r>
        <w:rPr>
          <w:b/>
          <w:bCs/>
          <w:sz w:val="24"/>
        </w:rPr>
        <w:t>April 15-21</w:t>
        <w:tab/>
        <w:tab/>
        <w:t>National Volunteer Week</w:t>
      </w:r>
    </w:p>
    <w:p>
      <w:pPr>
        <w:pStyle w:val="Normal"/>
        <w:rPr/>
      </w:pPr>
      <w:r>
        <w:rPr>
          <w:b/>
          <w:bCs/>
          <w:sz w:val="24"/>
        </w:rPr>
        <w:t>May 6-12</w:t>
        <w:tab/>
        <w:tab/>
        <w:t>Teacher Appreciation Week</w:t>
      </w:r>
    </w:p>
    <w:p>
      <w:pPr>
        <w:pStyle w:val="Normal"/>
        <w:rPr/>
      </w:pPr>
      <w:r>
        <w:rPr>
          <w:b/>
          <w:bCs/>
          <w:sz w:val="24"/>
        </w:rPr>
        <w:t>May 7</w:t>
        <w:tab/>
        <w:tab/>
        <w:tab/>
        <w:t>VIPS Coordinator’s Training</w:t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MINDERS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 Volunteer Hours are due by the 5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of each mont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</w:t>
        <w:tab/>
        <w:tab/>
        <w:tab/>
        <w:tab/>
        <w:t>Diane Leiker</w:t>
      </w:r>
    </w:p>
    <w:p>
      <w:pPr>
        <w:pStyle w:val="Normal"/>
        <w:rPr>
          <w:sz w:val="24"/>
        </w:rPr>
      </w:pPr>
      <w:r>
        <w:rPr>
          <w:sz w:val="24"/>
        </w:rPr>
        <w:tab/>
        <w:t>PPC President and Vice President</w:t>
        <w:tab/>
        <w:t>Ken Moritz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TO Presidents      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5836275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4:28:00Z</dcterms:created>
  <dc:creator>Lou Ikard</dc:creator>
  <dc:description/>
  <cp:keywords/>
  <dc:language>en-US</dc:language>
  <cp:lastModifiedBy>Littleton Public Schools</cp:lastModifiedBy>
  <cp:lastPrinted>2012-01-02T12:19:00Z</cp:lastPrinted>
  <dcterms:modified xsi:type="dcterms:W3CDTF">2012-01-03T21:07:00Z</dcterms:modified>
  <cp:revision>9</cp:revision>
  <dc:subject/>
  <dc:title>VIPS COORDINATORS’ MEETING</dc:title>
</cp:coreProperties>
</file>